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38208968"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2494295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64835505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2745899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70905427"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3444125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